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es-ES"/>
        </w:rPr>
      </w:pPr>
      <w:r>
        <w:rPr>
          <w:rFonts w:eastAsia="Times New Roman" w:cs="Times New Roman" w:ascii="Times New Roman" w:hAnsi="Times New Roman"/>
          <w:b/>
          <w:bCs/>
          <w:i/>
          <w:iCs/>
          <w:sz w:val="24"/>
          <w:szCs w:val="24"/>
          <w:lang w:eastAsia="es-ES"/>
        </w:rPr>
        <w:t>cordul informat pentru procedura de avort prin AVM</w:t>
      </w:r>
    </w:p>
    <w:p>
      <w:pPr>
        <w:pStyle w:val="Normal"/>
        <w:spacing w:lineRule="auto" w:line="240" w:before="280" w:after="280"/>
        <w:rPr/>
      </w:pPr>
      <w:r>
        <w:rPr>
          <w:rFonts w:eastAsia="Times New Roman" w:cs="Times New Roman" w:ascii="Times New Roman" w:hAnsi="Times New Roman"/>
          <w:b/>
          <w:bCs/>
          <w:sz w:val="24"/>
          <w:szCs w:val="24"/>
          <w:lang w:eastAsia="es-ES"/>
        </w:rPr>
        <w:t>Vacuum aspiraţia</w:t>
      </w:r>
      <w:r>
        <w:rPr>
          <w:rFonts w:eastAsia="Times New Roman" w:cs="Times New Roman" w:ascii="Times New Roman" w:hAnsi="Times New Roman"/>
          <w:sz w:val="24"/>
          <w:szCs w:val="24"/>
          <w:lang w:eastAsia="es-ES"/>
        </w:rPr>
        <w:t xml:space="preserve"> este procedeul prin intermediul căruia conţinutul cavităţii uterine sunt evacuate prin o canulă specială folosind presiunea negativă produsă de o pompă electrică sau de o sursă manuală de vacuum. Canula este moale, flexibilă, nu atinge pereţii uterului şi, din această cauză, vacuum aspiraţia este mai puţin traumatică.</w:t>
        <w:br/>
        <w:t>Pentru aspirare se foloseşte presiunea negativă produsă de o seringă specială şi canule flexibile de plastic de diferite dimensiuni (de la Nr. 4 până la 12) în funcţie de termenul de sarcină.</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Avantajele aspiraţiei vacuum manual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1. Prin această metodă se evită traumatizarea colului uterin şi a endometrului: </w:t>
      </w:r>
    </w:p>
    <w:p>
      <w:pPr>
        <w:pStyle w:val="Normal"/>
        <w:numPr>
          <w:ilvl w:val="0"/>
          <w:numId w:val="1"/>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ină la termenul de 7 săptămâni canula poate fi introdusă în uter fără dilatarea colului uterin.</w:t>
      </w:r>
    </w:p>
    <w:p>
      <w:pPr>
        <w:pStyle w:val="Normal"/>
        <w:numPr>
          <w:ilvl w:val="0"/>
          <w:numId w:val="1"/>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iuretaj de control al cavităţii uterine nu este necesar.</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Examinarea imediată a aspiratului obţinut (oul fetal rămâne intact în seringă) permite de a confirma evacuarea completă a conţinutului din uter şi a diagnostica precoce sarcina extrauterină.</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 Procedura durează mult mai puţin decât chiuretajul şi poate fi efectuată sub anestezie locală. În acest caz pacienta părăseşte spitalul peste 15 – 30 minute.</w:t>
        <w:br/>
        <w:t>4. Multiple studii ştiinţifice arată că numărul complicaţiilor severe şi a sterilităţii este mult mai redus în vacuum aspiraţie faţă de chiuretaj.</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Etapele procedurii MVA:</w:t>
      </w:r>
    </w:p>
    <w:p>
      <w:pPr>
        <w:pStyle w:val="Normal"/>
        <w:numPr>
          <w:ilvl w:val="0"/>
          <w:numId w:val="3"/>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edicul Vă examinează pentru aprecierea termenului de sarcină şi particularităţilor D-voastră anatomice</w:t>
      </w:r>
    </w:p>
    <w:p>
      <w:pPr>
        <w:pStyle w:val="Normal"/>
        <w:numPr>
          <w:ilvl w:val="0"/>
          <w:numId w:val="3"/>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rganele genitale se prelucrează cu antiseptic</w:t>
      </w:r>
    </w:p>
    <w:p>
      <w:pPr>
        <w:pStyle w:val="Normal"/>
        <w:numPr>
          <w:ilvl w:val="0"/>
          <w:numId w:val="3"/>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recurge la metoda de anestezie pe care aţi ales-o Dumneavoastră</w:t>
      </w:r>
    </w:p>
    <w:p>
      <w:pPr>
        <w:pStyle w:val="Normal"/>
        <w:numPr>
          <w:ilvl w:val="0"/>
          <w:numId w:val="3"/>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dilată colul uterin</w:t>
      </w:r>
    </w:p>
    <w:p>
      <w:pPr>
        <w:pStyle w:val="Normal"/>
        <w:numPr>
          <w:ilvl w:val="0"/>
          <w:numId w:val="3"/>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 uter se introduce canula pentru aspiraţie şi cu ajutorul seringei se aspiră ţesuturile de concepţie</w:t>
      </w:r>
    </w:p>
    <w:p>
      <w:pPr>
        <w:pStyle w:val="Normal"/>
        <w:numPr>
          <w:ilvl w:val="0"/>
          <w:numId w:val="3"/>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inlătură instrumentele din uter şi vagin</w:t>
      </w:r>
    </w:p>
    <w:p>
      <w:pPr>
        <w:pStyle w:val="Normal"/>
        <w:numPr>
          <w:ilvl w:val="0"/>
          <w:numId w:val="3"/>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examenează ţesuturile extrase pentru a se asigura că sarcina a fost întreruptă</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rebuie să fiţi conştientă de faptul, că în toate procedurile chirurgicale, medicale şi de diagnosticare există unele riscuri pentru infecţie, coagularea sângelui în vene şi plămâni, hemoragie, şoc, reacţii alergice şi chiar moartea.</w:t>
        <w:br/>
        <w:t>In legătură cu procedura specifică de întrerupere a sarcinii, există următoarele riscuri şi pericole:</w:t>
      </w:r>
    </w:p>
    <w:p>
      <w:pPr>
        <w:pStyle w:val="Normal"/>
        <w:numPr>
          <w:ilvl w:val="0"/>
          <w:numId w:val="4"/>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emoragie, care poate cere dilatare şi chiuretaj pentru a înlătura chiagurile sau resturile din uter.</w:t>
      </w:r>
    </w:p>
    <w:p>
      <w:pPr>
        <w:pStyle w:val="Normal"/>
        <w:numPr>
          <w:ilvl w:val="0"/>
          <w:numId w:val="4"/>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vort incomplet sau continuarea sarcinii, care poate necesita o intervenţie suplimentară.</w:t>
      </w:r>
    </w:p>
    <w:p>
      <w:pPr>
        <w:pStyle w:val="Normal"/>
        <w:numPr>
          <w:ilvl w:val="0"/>
          <w:numId w:val="4"/>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fecţia uterului, trompelor şi a ovarelor.</w:t>
      </w:r>
    </w:p>
    <w:p>
      <w:pPr>
        <w:pStyle w:val="Normal"/>
        <w:numPr>
          <w:ilvl w:val="0"/>
          <w:numId w:val="4"/>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terilitate sau incapacitate de a naşte copii.</w:t>
      </w:r>
    </w:p>
    <w:p>
      <w:pPr>
        <w:pStyle w:val="Normal"/>
        <w:numPr>
          <w:ilvl w:val="0"/>
          <w:numId w:val="4"/>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tenoză cervicală cu necesitate de redilatare.</w:t>
      </w:r>
    </w:p>
    <w:p>
      <w:pPr>
        <w:pStyle w:val="Normal"/>
        <w:numPr>
          <w:ilvl w:val="0"/>
          <w:numId w:val="4"/>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şecul revenirii la ciclul menstrual.</w:t>
      </w:r>
    </w:p>
    <w:p>
      <w:pPr>
        <w:pStyle w:val="Normal"/>
        <w:numPr>
          <w:ilvl w:val="0"/>
          <w:numId w:val="4"/>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ormarea ţesutului cicatrizant intrauterin.</w:t>
      </w:r>
    </w:p>
    <w:p>
      <w:pPr>
        <w:pStyle w:val="Normal"/>
        <w:numPr>
          <w:ilvl w:val="0"/>
          <w:numId w:val="4"/>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l uterin incompetent.</w:t>
      </w:r>
    </w:p>
    <w:p>
      <w:pPr>
        <w:pStyle w:val="Normal"/>
        <w:numPr>
          <w:ilvl w:val="0"/>
          <w:numId w:val="4"/>
        </w:numPr>
        <w:spacing w:lineRule="auto" w:line="240" w:before="0" w:after="200"/>
        <w:rPr/>
      </w:pPr>
      <w:r>
        <w:rPr>
          <w:rFonts w:eastAsia="Times New Roman" w:cs="Times New Roman" w:ascii="Times New Roman" w:hAnsi="Times New Roman"/>
          <w:sz w:val="24"/>
          <w:szCs w:val="24"/>
          <w:lang w:eastAsia="es-ES"/>
        </w:rPr>
        <w:t>Perforarea uterului cu vătămarea uterului, ovarelor, altor organe vecine, care pot necesita intervenţie abdominală şi operaţie de restabilire a intestinului , a vezicii urinare, uterului sau a vaselor sangvine, sau histerectomia (înlăturarea) uterului</w:t>
      </w:r>
    </w:p>
    <w:p>
      <w:pPr>
        <w:pStyle w:val="Normal"/>
        <w:numPr>
          <w:ilvl w:val="0"/>
          <w:numId w:val="4"/>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oartea in urma complicaţiilor anesteziei sau procedurii de intrerupere a sarcinii</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ceste complicatii , insa, sunt extrem de rare in Aspirarea Vacuum Manual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 unele cazuri medicul poate să nu depisteze sacul gestaţional sau părţi ale embrionului în ţesutul aspirat. Aceasta poate să însemne că aveţi o sarcină extrauterină. in aşa caz veţi primi informaţia necesară de la medicul dvs referitor la conduita de mai depart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nestezia implică riscuri şi pericole suplimentare, dar aplicarea mijloacelor anestezice este necesară pentru uşurare şi protecţie de durere în timpul procedurilor prevăzute şia celor suplimentare. Anestezia, posibil, va trebui să fie modificată fără ca să primiţi explicaţii în timpul procedurii. În urma folosirii oricărui mijloc anestezic pot surveni probleme respiratorii, reacţii la medicamente, paralizia, vătămarea creierului şi chiar moartea, însă aceste complicaţii sunt extrem de rare şi specifice mai mult anesteziei general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In afară de anestezia generală, mai puteţi alege anestezia locală!</w:t>
        <w:br/>
        <w:t>Avantajele anesteziei locale:</w:t>
      </w:r>
    </w:p>
    <w:p>
      <w:pPr>
        <w:pStyle w:val="Normal"/>
        <w:numPr>
          <w:ilvl w:val="0"/>
          <w:numId w:val="2"/>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unteţi în contact cu medicul, sunteţi stăpînă pe propriile senzaţii</w:t>
      </w:r>
    </w:p>
    <w:p>
      <w:pPr>
        <w:pStyle w:val="Normal"/>
        <w:numPr>
          <w:ilvl w:val="0"/>
          <w:numId w:val="2"/>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 caz de complicatii diagnosticul este pus imediat, ceea ce este dificil in caz de anestezie generală</w:t>
      </w:r>
    </w:p>
    <w:p>
      <w:pPr>
        <w:pStyle w:val="Normal"/>
        <w:numPr>
          <w:ilvl w:val="0"/>
          <w:numId w:val="2"/>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unteţi scutită de riscurile anesteziei generale</w:t>
      </w:r>
    </w:p>
    <w:p>
      <w:pPr>
        <w:pStyle w:val="Normal"/>
        <w:numPr>
          <w:ilvl w:val="0"/>
          <w:numId w:val="2"/>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emoragia in timpul procedurii este mai mică</w:t>
      </w:r>
    </w:p>
    <w:p>
      <w:pPr>
        <w:pStyle w:val="Normal"/>
        <w:numPr>
          <w:ilvl w:val="0"/>
          <w:numId w:val="2"/>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upă procedură sunteţi n conştiinţă, nu este nevoie de timp ca să reveniţi la normal de la starea de somnolenţă care survine după anestezia generală</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In caz de anestezie locală în timpul procedurii MVA veţi simţi atingerile, dar durerea va lipsi. Poate să persiste senzaţia de durere moderata în partea de jos a abdomenului (comparabilă cu aceea pe care o aveţi în timpul menstruaţiei, când ultima este dureroasă), de o intensitate mai mare sau mai mică, dar aceste crampe sunt absolut suportabile, mai ales că procedura este de scurtă durată. </w:t>
        <w:br/>
        <w:br/>
        <w:t xml:space="preserve">Trebuie să ştiţi, că în săptămânile care urmează după avort aveţi aceleaşi şanse să deveniţi gravidă ca şi după o menstruaţie obişnuită. Deaceea este strict necesar să </w:t>
      </w:r>
      <w:r>
        <w:rPr>
          <w:rFonts w:eastAsia="Times New Roman" w:cs="Times New Roman" w:ascii="Times New Roman" w:hAnsi="Times New Roman"/>
          <w:b/>
          <w:bCs/>
          <w:sz w:val="24"/>
          <w:szCs w:val="24"/>
          <w:lang w:eastAsia="es-ES"/>
        </w:rPr>
        <w:t>discutaţi cu medicul şi să alegeţi chiar acum o metodă de contracepţi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iind conştientă de decizia de a întrerupe sarcina, cerând întreruperea sarcinii şi citind acest formular Dumneavoastră impărţiţi responsabilitatea pentru rezultatul acestei proceduri cu clinicienii si personalul care Vă ofera aceste servicii şi nu aveţi nici o pretenţie în cazul survenirii unor complicaţii din cele enumărat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umele, prenumele pacientei __________________________________</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t>Dat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mnătura</w:t>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4:23:00Z</dcterms:created>
  <dc:creator>Rocio</dc:creator>
  <dc:description/>
  <cp:keywords/>
  <dc:language>en-US</dc:language>
  <cp:lastModifiedBy>Rocio</cp:lastModifiedBy>
  <dcterms:modified xsi:type="dcterms:W3CDTF">2008-11-10T14:23:00Z</dcterms:modified>
  <cp:revision>2</cp:revision>
  <dc:subject/>
  <dc:title/>
</cp:coreProperties>
</file>